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716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598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191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918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91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2901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52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09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0163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299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759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231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391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