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68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8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503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54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578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26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953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529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94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1530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54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435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82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21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0817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941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