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22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057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09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293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249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844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9012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862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782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5141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713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608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8185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429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47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