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27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279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166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2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66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47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13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392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52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763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97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11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334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