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11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943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53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835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49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75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922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75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337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902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447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4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4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975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2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289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765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