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538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1057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76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581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759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656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052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414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14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384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634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870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603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657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747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