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90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0611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9943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466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5737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601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2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314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030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6687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011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309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2299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