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375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111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17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9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7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36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645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37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37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88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20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418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05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290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72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959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878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