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568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26904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29555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35457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87933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55628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76204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19204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27048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44285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41657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29587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52568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12472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66555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