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093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255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023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03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138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919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91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297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493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735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317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21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00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