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928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105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227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484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01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852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819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203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235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105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519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293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74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437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871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195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940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