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08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7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42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298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617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4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541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763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08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81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004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8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028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680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