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356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7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039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34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21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479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828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080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1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337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9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77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839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