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52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43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709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66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49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889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518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03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95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779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9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4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5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746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9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1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44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