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489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488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96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762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370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230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054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964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732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230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256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849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82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052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869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