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923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278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129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539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538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985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41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9437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763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453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763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751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675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