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048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749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3883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081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4112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137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570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5275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9432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7884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73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223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9729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580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861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116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5105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