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3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49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73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787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12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66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748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123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32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525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758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83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70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60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935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