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51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505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04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124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4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81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41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626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358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741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52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2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3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