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407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109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753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328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512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604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311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804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110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597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718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704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333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362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765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297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650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