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783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236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760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768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590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290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424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927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112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246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067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308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848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664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521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