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749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8838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4101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8631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9075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5236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9909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7294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8312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6768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756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17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7203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