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5973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85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54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826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41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51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196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290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530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343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047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56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803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238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23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956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94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