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82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964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61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772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0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63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417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812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64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355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28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415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173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442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962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