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81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003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915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529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956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586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491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085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472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536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930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289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220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