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03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522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21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699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750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79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98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92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044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3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66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21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924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251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01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52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55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