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090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427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769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48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603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306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936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959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282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25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147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7997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905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466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247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