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4874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75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337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14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56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563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581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1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427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544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35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442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764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