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3542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3526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9310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654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224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593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273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517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763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165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739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253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179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020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6069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3001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902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