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80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190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3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5860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201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641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429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905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658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730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336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13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290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7616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400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