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329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109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708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471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742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8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066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29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8478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629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513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570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237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