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6737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9536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21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987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394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61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961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863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496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7010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189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473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593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7208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6310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981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551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