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43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7463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1232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5169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3085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5893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9502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4548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7150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007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9837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2136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0882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4159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654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