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91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927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802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44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97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55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17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900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28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01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225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66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756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