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981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497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25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169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54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978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0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981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900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45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479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13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44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53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7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75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485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