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34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488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245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383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088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315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730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600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320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779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937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370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964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178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556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