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83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59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092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946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256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815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986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72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894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768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578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87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558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