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144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835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137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052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469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157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076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064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587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558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446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280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869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507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757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339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468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