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6585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60725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67736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84251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81664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21030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91517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06707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1542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0449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19025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23125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63001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32771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36244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