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877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480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29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561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360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45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449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911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571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59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045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020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699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