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4049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1198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7689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6657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4623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8796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8808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6233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2093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619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745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393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8714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4401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54139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9525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8470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