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3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47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284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18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56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633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197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89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771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11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67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77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53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23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42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