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524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498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748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696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804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583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390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434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091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028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626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858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762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