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49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450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341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730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284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380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375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845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434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737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266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598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090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467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386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285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863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