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643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7094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684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783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4235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783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2048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960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2630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44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79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4061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8164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5880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3040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