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898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6046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9705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3995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414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4724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2747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2360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5252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860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038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466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2896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