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194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27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742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445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46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055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022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903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83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13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132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531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172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343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607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696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937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