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4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42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94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74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82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719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31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81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82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205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27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4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1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7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