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181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663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155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159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586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710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497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68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796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429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501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449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26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