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021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78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604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176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555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940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016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713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036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441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10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056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844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635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57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110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